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ction Researc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tion Research i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about you and your pract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flec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alitative da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ction Research Cyc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106045</wp:posOffset>
            </wp:positionV>
            <wp:extent cx="2743200" cy="2005330"/>
            <wp:effectExtent l="0" t="0" r="0" b="0"/>
            <wp:wrapTight wrapText="bothSides">
              <wp:wrapPolygon edited="0">
                <wp:start x="-63" y="0"/>
                <wp:lineTo x="-63" y="21450"/>
                <wp:lineTo x="21600" y="21450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 Action Resear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352425</wp:posOffset>
            </wp:positionV>
            <wp:extent cx="835025" cy="937260"/>
            <wp:effectExtent l="0" t="0" r="0" b="0"/>
            <wp:wrapTight wrapText="bothSides">
              <wp:wrapPolygon edited="0">
                <wp:start x="4670" y="223"/>
                <wp:lineTo x="754" y="2020"/>
                <wp:lineTo x="123" y="2586"/>
                <wp:lineTo x="123" y="3820"/>
                <wp:lineTo x="3535" y="7422"/>
                <wp:lineTo x="3405" y="11019"/>
                <wp:lineTo x="3910" y="12820"/>
                <wp:lineTo x="4796" y="14621"/>
                <wp:lineTo x="5426" y="18223"/>
                <wp:lineTo x="6437" y="20023"/>
                <wp:lineTo x="6437" y="20247"/>
                <wp:lineTo x="8457" y="21485"/>
                <wp:lineTo x="8837" y="21485"/>
                <wp:lineTo x="11869" y="21485"/>
                <wp:lineTo x="12500" y="21485"/>
                <wp:lineTo x="14396" y="20357"/>
                <wp:lineTo x="14520" y="20023"/>
                <wp:lineTo x="15531" y="18223"/>
                <wp:lineTo x="18693" y="16421"/>
                <wp:lineTo x="20333" y="14621"/>
                <wp:lineTo x="21219" y="12820"/>
                <wp:lineTo x="21600" y="11019"/>
                <wp:lineTo x="21600" y="9222"/>
                <wp:lineTo x="21344" y="7422"/>
                <wp:lineTo x="20459" y="5622"/>
                <wp:lineTo x="19068" y="3706"/>
                <wp:lineTo x="16036" y="1909"/>
                <wp:lineTo x="12500" y="1233"/>
                <wp:lineTo x="6186" y="223"/>
                <wp:lineTo x="4670" y="223"/>
              </wp:wrapPolygon>
            </wp:wrapTight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809625</wp:posOffset>
            </wp:positionV>
            <wp:extent cx="1143000" cy="940435"/>
            <wp:effectExtent l="0" t="0" r="0" b="0"/>
            <wp:wrapTight wrapText="bothSides">
              <wp:wrapPolygon edited="0">
                <wp:start x="10459" y="0"/>
                <wp:lineTo x="9223" y="133"/>
                <wp:lineTo x="6520" y="1638"/>
                <wp:lineTo x="6520" y="2182"/>
                <wp:lineTo x="5284" y="4371"/>
                <wp:lineTo x="4835" y="6559"/>
                <wp:lineTo x="-2" y="8747"/>
                <wp:lineTo x="2136" y="13119"/>
                <wp:lineTo x="2470" y="15852"/>
                <wp:lineTo x="3936" y="17495"/>
                <wp:lineTo x="4497" y="17495"/>
                <wp:lineTo x="4497" y="18317"/>
                <wp:lineTo x="5622" y="19684"/>
                <wp:lineTo x="6298" y="19684"/>
                <wp:lineTo x="10120" y="21457"/>
                <wp:lineTo x="11810" y="21457"/>
                <wp:lineTo x="16535" y="19684"/>
                <wp:lineTo x="19345" y="15719"/>
                <wp:lineTo x="19345" y="15307"/>
                <wp:lineTo x="19910" y="13119"/>
                <wp:lineTo x="20807" y="10935"/>
                <wp:lineTo x="21484" y="9153"/>
                <wp:lineTo x="21484" y="9019"/>
                <wp:lineTo x="20585" y="8747"/>
                <wp:lineTo x="17096" y="6559"/>
                <wp:lineTo x="16647" y="4371"/>
                <wp:lineTo x="15748" y="2732"/>
                <wp:lineTo x="15522" y="1638"/>
                <wp:lineTo x="12708" y="133"/>
                <wp:lineTo x="11472" y="0"/>
                <wp:lineTo x="10459" y="0"/>
              </wp:wrapPolygon>
            </wp:wrapTight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409825</wp:posOffset>
            </wp:positionV>
            <wp:extent cx="1143000" cy="76200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181225</wp:posOffset>
            </wp:positionV>
            <wp:extent cx="1029970" cy="1257300"/>
            <wp:effectExtent l="0" t="0" r="0" b="0"/>
            <wp:wrapTight wrapText="bothSides">
              <wp:wrapPolygon edited="0">
                <wp:start x="11695" y="208"/>
                <wp:lineTo x="5908" y="1786"/>
                <wp:lineTo x="5527" y="3474"/>
                <wp:lineTo x="5781" y="3580"/>
                <wp:lineTo x="8865" y="3580"/>
                <wp:lineTo x="6040" y="4632"/>
                <wp:lineTo x="6040" y="4948"/>
                <wp:lineTo x="10151" y="5264"/>
                <wp:lineTo x="5654" y="5688"/>
                <wp:lineTo x="4495" y="6004"/>
                <wp:lineTo x="4495" y="6952"/>
                <wp:lineTo x="898" y="8004"/>
                <wp:lineTo x="125" y="8320"/>
                <wp:lineTo x="-128" y="10324"/>
                <wp:lineTo x="125" y="12008"/>
                <wp:lineTo x="1024" y="13696"/>
                <wp:lineTo x="1665" y="15380"/>
                <wp:lineTo x="1665" y="15696"/>
                <wp:lineTo x="4109" y="17064"/>
                <wp:lineTo x="4622" y="17064"/>
                <wp:lineTo x="6040" y="18752"/>
                <wp:lineTo x="7966" y="20436"/>
                <wp:lineTo x="10669" y="21490"/>
                <wp:lineTo x="11182" y="21490"/>
                <wp:lineTo x="14394" y="21490"/>
                <wp:lineTo x="14912" y="21490"/>
                <wp:lineTo x="17483" y="20648"/>
                <wp:lineTo x="17610" y="20436"/>
                <wp:lineTo x="19668" y="18752"/>
                <wp:lineTo x="20441" y="17064"/>
                <wp:lineTo x="20827" y="15380"/>
                <wp:lineTo x="20567" y="13696"/>
                <wp:lineTo x="19668" y="12008"/>
                <wp:lineTo x="20181" y="10324"/>
                <wp:lineTo x="21467" y="10008"/>
                <wp:lineTo x="21467" y="9478"/>
                <wp:lineTo x="20695" y="8320"/>
                <wp:lineTo x="19155" y="7900"/>
                <wp:lineTo x="14526" y="6952"/>
                <wp:lineTo x="15552" y="5264"/>
                <wp:lineTo x="18896" y="5264"/>
                <wp:lineTo x="20441" y="4738"/>
                <wp:lineTo x="20309" y="3580"/>
                <wp:lineTo x="19795" y="1892"/>
                <wp:lineTo x="14008" y="208"/>
                <wp:lineTo x="11695" y="2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638425</wp:posOffset>
            </wp:positionV>
            <wp:extent cx="1028700" cy="1371600"/>
            <wp:effectExtent l="0" t="0" r="0" b="0"/>
            <wp:wrapTight wrapText="bothSides">
              <wp:wrapPolygon edited="0">
                <wp:start x="6631" y="105"/>
                <wp:lineTo x="5948" y="214"/>
                <wp:lineTo x="2207" y="1723"/>
                <wp:lineTo x="505" y="3561"/>
                <wp:lineTo x="-2" y="4316"/>
                <wp:lineTo x="167" y="5395"/>
                <wp:lineTo x="2375" y="7018"/>
                <wp:lineTo x="6118" y="8746"/>
                <wp:lineTo x="4415" y="10474"/>
                <wp:lineTo x="3565" y="12199"/>
                <wp:lineTo x="3565" y="13927"/>
                <wp:lineTo x="5435" y="17384"/>
                <wp:lineTo x="5780" y="19112"/>
                <wp:lineTo x="7651" y="20950"/>
                <wp:lineTo x="9522" y="21490"/>
                <wp:lineTo x="10028" y="21490"/>
                <wp:lineTo x="11900" y="21490"/>
                <wp:lineTo x="12243" y="21490"/>
                <wp:lineTo x="14453" y="20841"/>
                <wp:lineTo x="15303" y="19437"/>
                <wp:lineTo x="15303" y="19112"/>
                <wp:lineTo x="19046" y="17384"/>
                <wp:lineTo x="20748" y="15655"/>
                <wp:lineTo x="21600" y="13927"/>
                <wp:lineTo x="21600" y="12199"/>
                <wp:lineTo x="21423" y="11769"/>
                <wp:lineTo x="20748" y="10474"/>
                <wp:lineTo x="19046" y="8746"/>
                <wp:lineTo x="18195" y="7018"/>
                <wp:lineTo x="18702" y="4316"/>
                <wp:lineTo x="18195" y="3561"/>
                <wp:lineTo x="16493" y="1723"/>
                <wp:lineTo x="12920" y="214"/>
                <wp:lineTo x="12243" y="105"/>
                <wp:lineTo x="6631" y="105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266825</wp:posOffset>
            </wp:positionV>
            <wp:extent cx="800100" cy="800100"/>
            <wp:effectExtent l="0" t="0" r="0" b="0"/>
            <wp:wrapTight wrapText="bothSides">
              <wp:wrapPolygon edited="0">
                <wp:start x="10009" y="1345"/>
                <wp:lineTo x="9934" y="3736"/>
                <wp:lineTo x="9106" y="4932"/>
                <wp:lineTo x="7902" y="6128"/>
                <wp:lineTo x="6096" y="8520"/>
                <wp:lineTo x="5494" y="9716"/>
                <wp:lineTo x="5042" y="10911"/>
                <wp:lineTo x="4741" y="12107"/>
                <wp:lineTo x="4290" y="14499"/>
                <wp:lineTo x="3989" y="19282"/>
                <wp:lineTo x="3989" y="19581"/>
                <wp:lineTo x="4139" y="20478"/>
                <wp:lineTo x="4214" y="20478"/>
                <wp:lineTo x="4591" y="20478"/>
                <wp:lineTo x="4967" y="18086"/>
                <wp:lineTo x="5268" y="16891"/>
                <wp:lineTo x="5494" y="15695"/>
                <wp:lineTo x="5870" y="14499"/>
                <wp:lineTo x="6848" y="12107"/>
                <wp:lineTo x="7827" y="12107"/>
                <wp:lineTo x="11665" y="11136"/>
                <wp:lineTo x="17009" y="3438"/>
                <wp:lineTo x="16708" y="3213"/>
                <wp:lineTo x="11364" y="1345"/>
                <wp:lineTo x="10009" y="134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80640</wp:posOffset>
            </wp:positionH>
            <wp:positionV relativeFrom="paragraph">
              <wp:posOffset>-153035</wp:posOffset>
            </wp:positionV>
            <wp:extent cx="1353820" cy="1353820"/>
            <wp:effectExtent l="0" t="0" r="0" b="0"/>
            <wp:wrapTight wrapText="bothSides">
              <wp:wrapPolygon edited="0">
                <wp:start x="10009" y="1345"/>
                <wp:lineTo x="9934" y="3736"/>
                <wp:lineTo x="9106" y="4932"/>
                <wp:lineTo x="7902" y="6128"/>
                <wp:lineTo x="6096" y="8520"/>
                <wp:lineTo x="5494" y="9716"/>
                <wp:lineTo x="5042" y="10911"/>
                <wp:lineTo x="4741" y="12107"/>
                <wp:lineTo x="4290" y="14499"/>
                <wp:lineTo x="3989" y="19282"/>
                <wp:lineTo x="3989" y="19581"/>
                <wp:lineTo x="4139" y="20478"/>
                <wp:lineTo x="4214" y="20478"/>
                <wp:lineTo x="4591" y="20478"/>
                <wp:lineTo x="4967" y="18086"/>
                <wp:lineTo x="5268" y="16891"/>
                <wp:lineTo x="5494" y="15695"/>
                <wp:lineTo x="5870" y="14499"/>
                <wp:lineTo x="6848" y="12107"/>
                <wp:lineTo x="7827" y="12107"/>
                <wp:lineTo x="11665" y="11136"/>
                <wp:lineTo x="17009" y="3438"/>
                <wp:lineTo x="16708" y="3213"/>
                <wp:lineTo x="11364" y="1345"/>
                <wp:lineTo x="10009" y="1345"/>
              </wp:wrapPolygon>
            </wp:wrapTight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3740</wp:posOffset>
            </wp:positionH>
            <wp:positionV relativeFrom="paragraph">
              <wp:posOffset>1561465</wp:posOffset>
            </wp:positionV>
            <wp:extent cx="1238885" cy="1238885"/>
            <wp:effectExtent l="0" t="0" r="0" b="0"/>
            <wp:wrapTight wrapText="bothSides">
              <wp:wrapPolygon edited="0">
                <wp:start x="10009" y="1345"/>
                <wp:lineTo x="9934" y="3736"/>
                <wp:lineTo x="9106" y="4932"/>
                <wp:lineTo x="7902" y="6128"/>
                <wp:lineTo x="6096" y="8520"/>
                <wp:lineTo x="5494" y="9716"/>
                <wp:lineTo x="5042" y="10911"/>
                <wp:lineTo x="4741" y="12107"/>
                <wp:lineTo x="4290" y="14499"/>
                <wp:lineTo x="3989" y="19282"/>
                <wp:lineTo x="3989" y="19581"/>
                <wp:lineTo x="4139" y="20478"/>
                <wp:lineTo x="4214" y="20478"/>
                <wp:lineTo x="4591" y="20478"/>
                <wp:lineTo x="4967" y="18086"/>
                <wp:lineTo x="5268" y="16891"/>
                <wp:lineTo x="5494" y="15695"/>
                <wp:lineTo x="5870" y="14499"/>
                <wp:lineTo x="6848" y="12107"/>
                <wp:lineTo x="7827" y="12107"/>
                <wp:lineTo x="11665" y="11136"/>
                <wp:lineTo x="17009" y="3438"/>
                <wp:lineTo x="16708" y="3213"/>
                <wp:lineTo x="11364" y="1345"/>
                <wp:lineTo x="10009" y="1345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65805</wp:posOffset>
            </wp:positionH>
            <wp:positionV relativeFrom="paragraph">
              <wp:posOffset>2817495</wp:posOffset>
            </wp:positionV>
            <wp:extent cx="1316355" cy="1316990"/>
            <wp:effectExtent l="0" t="0" r="0" b="0"/>
            <wp:wrapTight wrapText="bothSides">
              <wp:wrapPolygon edited="0">
                <wp:start x="10009" y="1345"/>
                <wp:lineTo x="9934" y="3736"/>
                <wp:lineTo x="9106" y="4932"/>
                <wp:lineTo x="7902" y="6128"/>
                <wp:lineTo x="6096" y="8520"/>
                <wp:lineTo x="5494" y="9716"/>
                <wp:lineTo x="5042" y="10911"/>
                <wp:lineTo x="4741" y="12107"/>
                <wp:lineTo x="4290" y="14499"/>
                <wp:lineTo x="3989" y="19282"/>
                <wp:lineTo x="3989" y="19581"/>
                <wp:lineTo x="4139" y="20478"/>
                <wp:lineTo x="4214" y="20478"/>
                <wp:lineTo x="4591" y="20478"/>
                <wp:lineTo x="4967" y="18086"/>
                <wp:lineTo x="5268" y="16891"/>
                <wp:lineTo x="5494" y="15695"/>
                <wp:lineTo x="5870" y="14499"/>
                <wp:lineTo x="6848" y="12107"/>
                <wp:lineTo x="7827" y="12107"/>
                <wp:lineTo x="11665" y="11136"/>
                <wp:lineTo x="17009" y="3438"/>
                <wp:lineTo x="16708" y="3213"/>
                <wp:lineTo x="11364" y="1345"/>
                <wp:lineTo x="10009" y="1345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54150</wp:posOffset>
            </wp:positionH>
            <wp:positionV relativeFrom="paragraph">
              <wp:posOffset>3178175</wp:posOffset>
            </wp:positionV>
            <wp:extent cx="978535" cy="977900"/>
            <wp:effectExtent l="0" t="0" r="0" b="0"/>
            <wp:wrapTight wrapText="bothSides">
              <wp:wrapPolygon edited="0">
                <wp:start x="10009" y="1345"/>
                <wp:lineTo x="9934" y="3736"/>
                <wp:lineTo x="9106" y="4932"/>
                <wp:lineTo x="7902" y="6128"/>
                <wp:lineTo x="6096" y="8520"/>
                <wp:lineTo x="5494" y="9716"/>
                <wp:lineTo x="5042" y="10911"/>
                <wp:lineTo x="4741" y="12107"/>
                <wp:lineTo x="4290" y="14499"/>
                <wp:lineTo x="3989" y="19282"/>
                <wp:lineTo x="3989" y="19581"/>
                <wp:lineTo x="4139" y="20478"/>
                <wp:lineTo x="4214" y="20478"/>
                <wp:lineTo x="4591" y="20478"/>
                <wp:lineTo x="4967" y="18086"/>
                <wp:lineTo x="5268" y="16891"/>
                <wp:lineTo x="5494" y="15695"/>
                <wp:lineTo x="5870" y="14499"/>
                <wp:lineTo x="6848" y="12107"/>
                <wp:lineTo x="7827" y="12107"/>
                <wp:lineTo x="11665" y="11136"/>
                <wp:lineTo x="17009" y="3438"/>
                <wp:lineTo x="16708" y="3213"/>
                <wp:lineTo x="11364" y="1345"/>
                <wp:lineTo x="10009" y="134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752725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6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fl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38125</wp:posOffset>
                </wp:positionV>
                <wp:extent cx="9144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ming to the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ming to the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95325</wp:posOffset>
                </wp:positionV>
                <wp:extent cx="14859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4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273040</wp:posOffset>
                </wp:positionV>
                <wp:extent cx="11430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ction and Data Col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15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ction and Data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158740</wp:posOffset>
                </wp:positionV>
                <wp:extent cx="11430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6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81225</wp:posOffset>
                </wp:positionV>
                <wp:extent cx="5715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H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H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638425</wp:posOffset>
                </wp:positionV>
                <wp:extent cx="914400" cy="8001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ction and Data Col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0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ction and Data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55:00Z</dcterms:created>
  <dc:creator>Joanne Kasper</dc:creator>
  <dc:description/>
  <cp:keywords/>
  <dc:language>en-US</dc:language>
  <cp:lastModifiedBy>Joanne Kasper</cp:lastModifiedBy>
  <dcterms:modified xsi:type="dcterms:W3CDTF">2009-09-29T03:02:00Z</dcterms:modified>
  <cp:revision>1</cp:revision>
  <dc:subject/>
  <dc:title>Action Research</dc:title>
</cp:coreProperties>
</file>